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1/30/08</w:t>
      </w:r>
    </w:p>
    <w:p>
      <w:pPr>
        <w:pStyle w:val="Normal"/>
        <w:rPr/>
      </w:pPr>
      <w:r>
        <w:rPr/>
      </w:r>
    </w:p>
    <w:p>
      <w:pPr>
        <w:pStyle w:val="Normal"/>
        <w:rPr/>
      </w:pPr>
      <w:r>
        <w:rPr/>
      </w:r>
    </w:p>
    <w:p>
      <w:pPr>
        <w:pStyle w:val="Normal"/>
        <w:rPr/>
      </w:pPr>
      <w:r>
        <w:rPr/>
        <w:t>MI Chapter 3</w:t>
      </w:r>
    </w:p>
    <w:p>
      <w:pPr>
        <w:pStyle w:val="Normal"/>
        <w:rPr/>
      </w:pPr>
      <w:r>
        <w:rPr/>
      </w:r>
    </w:p>
    <w:p>
      <w:pPr>
        <w:pStyle w:val="Normal"/>
        <w:rPr/>
      </w:pPr>
      <w:r>
        <w:rPr/>
      </w:r>
    </w:p>
    <w:p>
      <w:pPr>
        <w:pStyle w:val="Normal"/>
        <w:rPr/>
      </w:pPr>
      <w:r>
        <w:rPr/>
        <w:tab/>
        <w:t>There was a relatively short chapter, although it did contain a multitude of useful tips.  The entire chapter was based on the idea of finding out which of the MIs your students are most proficient in.  Nearly all of these methods revolve around the simple concept of observation – even in unlikely places.  The first and foremost of these places has to do with when a student is not behaving ideally in a class.  The chapter points out that, while to the teacher certain actions may be seen misbehaving, it is really just a way of the student to tell the instructor that they are bored with the current method.  How they misbehave is a relatively clear indicator on the way that they would rather be learning.  Other simple ways of finding out your students’ MI qualities are to simply ask them, collect documents, or review their records.  Aside from simply asking the students, though, the most effective way to get information on their learning styles would be from the parents.  Aptitudes in certain MI pieces are noticeable at a very young age, so the parents are more than likely to have recognized how or what the child played or learned best.</w:t>
      </w:r>
    </w:p>
    <w:p>
      <w:pPr>
        <w:pStyle w:val="Normal"/>
        <w:rPr/>
      </w:pPr>
      <w:r>
        <w:rPr/>
      </w:r>
    </w:p>
    <w:p>
      <w:pPr>
        <w:pStyle w:val="Normal"/>
        <w:rPr/>
      </w:pPr>
      <w:r>
        <w:rPr/>
        <w:tab/>
        <w:t>Really this chapter is most useful for new teachers that are unaware of how to get their students’ attention.  With the different methods to read how a child will learn best, a new teacher can be prepared for the class more readily, and hopefully with many more creative options at their fingertips.  Budding teachers will also have to realize, though, that these methods are not foolproof, and they will not necessarily give 100% accurate readings.  There are many other factors that could effect your observations, or the students’ behav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35:00Z</dcterms:created>
  <dc:creator>Ice</dc:creator>
  <dc:description/>
  <dc:language>en-US</dc:language>
  <cp:lastModifiedBy>Ice</cp:lastModifiedBy>
  <dcterms:modified xsi:type="dcterms:W3CDTF">2008-01-31T06:47:00Z</dcterms:modified>
  <cp:revision>1</cp:revision>
  <dc:subject/>
  <dc:title>Kyle Taylor</dc:title>
</cp:coreProperties>
</file>